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732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3663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7759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