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72300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71278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75280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86205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08096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47686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99729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90382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05372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44398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09275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898995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97457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42581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86510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13099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05258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89161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57650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36691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84379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17630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5177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84696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58285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28773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0132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88049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36895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28992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36071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13029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22434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75081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52446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38263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00195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675067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3018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