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94442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119761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9471346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