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8434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4685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9071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21993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