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84785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68720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56569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33480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