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06687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58396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