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5652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58654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69300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15418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