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19037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42563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65747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43606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