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87671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3056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66595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66785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71474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97126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75425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50098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49492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40241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47367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