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807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31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927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378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