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059694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582382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457494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589995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