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48993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29617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9090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