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00 Format - data packet type 0x00 -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ckets are the main payloa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64 bit value representing the start of the event, at the granu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64 bit value representing the duration of the event, at the granu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64 bit value representing the start of the earliest event still active when this event starts, at the granu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32 bit value representing the number of bytes in the text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at same number of bytes represent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being 1 if the event is assigned an I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event is assigned an ID, a \ref format_32v "variable length integer" representing the ID assigned to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being 1 if there are motions attached to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f there are motions attached to this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number of motions attached to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bit being 1 if the next motion is predefin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motion is predefined, a \ref format_32v "variable length integer" representing the index of this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predefined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motion is not predefined, a \ref format_motion "motion"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 bit being 1 if there are overrides for this event. If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8 bits for the \ref #kate_text_encoding "text encoding" used by the text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8 bits for the \ref #kate_text_directionality "text directionality" used by the text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ref format_32v "variable length integer" representing the number of characters in the following languag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is number of bytes for a (non NUL terminated) string representing the language used by the text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a predefined region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region "region" definition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a predefined style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style "style" definition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a predefined style to use as secondary styl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style "style" definition to use as secondary styl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the font mapping to use for the text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version 0.2 starts making use of this 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the palette to use for the bitmap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palette "palette" definition to use for the bitmap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the bitmap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bitmap "bitmap" definition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8 bits representing the type of \ref #kate_markup_type "markup" to use to interpret the text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version 0.4 makes further use of this 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number of bitmaps associated with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y bit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bit being 1 is the bitmap is a reference to one already present in the stream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bitmap is already present in the stream headers, a \ref format_32v "variable length integer" representing its index in the stream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bitmap is not already present in the stream headers, a \ref format_bitmap "bitmap"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0.6 makes further use of this warp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metadata "metadata"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\ref format_warp "warp" may contain any number of chained warps, it is important to note that the bi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nother warp after any non empty warps. This means that a warp is a chain of single warp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arp (and only the last one)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