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GHER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IGHER_REWRITE_CONV : thm list -&gt; bool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nce using more general higher 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HIGHER_REWRITE_CONV [th1;...;thn] flag t} will find a higher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for the whole term {t} against one of the left-hand s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al theorems in the list {[th1;...;thn]}. Each such theorem should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|- P pat &lt;=&gt; t} where {f} is a variable. A free subterm {pat'} o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that matches (in the usual restricted higher-order sen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pat}. If the {flag} argument is true, this will be som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able term, while if it is false, some innermost matchable te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rewrite is then applied by instantiating {P} to a lambda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how {t} is built up from {pat'}, and beta-reducing a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rder matching. However, this process is more general than HOL 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igher-order matching (as in {REWRITE_CONV} etc., with cor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{PART_MATCH}), because {pat'} need not be uniqu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 correspon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COND_ELIM_THM} can be applied to eliminate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D_ELIM_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(if c then x else y) &lt;=&gt; (c ==&gt; P x) /\ (~c ==&gt; 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a ter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`z = if x = 0 then if y = 0 then 0 else x + y else 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erm = `z = (if x = 0 then if y = 0 then 0 else x + y else x +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ither outermost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IGHER_REWRITE_CONV[COND_ELIM_THM] true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z = (if x = 0 then if y = 0 then 0 else x + y else x +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= 0 ==&gt; z = (if y = 0 then 0 else x + y)) /\ (~(x = 0) ==&gt; z = 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innermost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IGHER_REWRITE_CONV[COND_ELIM_THM] false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z = (if x = 0 then if y = 0 then 0 else x + y else x +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= 0 ==&gt; z = (if x = 0 then 0 else x +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(y = 0) ==&gt; z = (if x = 0 then x + y else x +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general simplification patterns without manual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MATCH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