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78494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26785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96883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63130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30183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08411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696363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14462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67897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39360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845050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