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41383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96789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37055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48444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