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991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342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376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274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